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здания (проектируемое назначение - многоквартирный дом), назначение - нежилое, общая площадь застройки 1 752,7 кв. м, степень готовности 90%, кадастровый номер 29:22:080906:171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7 110 928,00 руб., в том числе НДС – 1 185 154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3 555 464,00 руб., в том числе НДС – 592 577,34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7:00Z</dcterms:modified>
  <cp:revision>3</cp:revision>
  <dc:subject/>
  <dc:title>ГЛАВА МУНИЦИПАЛЬНОГО ОБРАЗОВАНИЯ</dc:title>
</cp:coreProperties>
</file>